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60"/>
      </w:tblGrid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What is one of the three things corriander doe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cool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heat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smell good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2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More sugar was found in the diet of the poo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3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Prostheses were mainly found on the dead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4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Restorative dentistry was found in the form of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retainer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replacement teeth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pulled teeth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5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Males reached a height of only 1.6 meters when fully grow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6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avaties were not commo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7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Which of the following was used in Egyptian medicine?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hym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rosemary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pepper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8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Extraction of teeth could have saved live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9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 50-60 year old woman was found with an artificial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leg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shoulde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to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0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first known dental physician in Egypt was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John Smith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Hesi-r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Sekhmet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1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umin was used to prevent flatulenc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2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Egyptians prayed to Sekhmet for medical aid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3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oriander was offered to the gods by kings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  <w:tr>
        <w:trPr>
          <w:trHeight w:val="158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4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The Egyptians gave long descriptions of ...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he treatment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the examination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) description of disease</w:t>
            </w:r>
          </w:p>
        </w:tc>
      </w:tr>
      <w:tr>
        <w:trPr>
          <w:trHeight w:val="1260" w:hRule="atLeast"/>
          <w:cantSplit w:val="true"/>
        </w:trPr>
        <w:tc>
          <w:tcPr>
            <w:tcW w:w="9360" w:type="dxa"/>
            <w:tcBorders/>
            <w:shd w:fill="FFFFFF" w:val="clear"/>
          </w:tcPr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righ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15)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No one wanted to see an Egyptian doctor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a) True</w:t>
            </w:r>
          </w:p>
          <w:p>
            <w:pPr>
              <w:pStyle w:val="FreeForm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b) False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Test Question- Egyptian Medic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Test Question- Egyptian Medicine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